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ΠΙΝΑΚΑΣ Δ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ΕΡΓΑ ΠΟΛΙΤΙΣΜΟ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ίνακας Αποτύπωσης αναγκαίων, τεχνικών υποστηρικτικών μελετών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Ο πίνακας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Υποέργο : [Τίτλος Υποέργου]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15"/>
        <w:gridCol w:w="720"/>
        <w:gridCol w:w="720"/>
        <w:gridCol w:w="1705"/>
        <w:gridCol w:w="1175"/>
      </w:tblGrid>
      <w:tr>
        <w:trPr>
          <w:tblHeader w:val="true"/>
          <w:trHeight w:val="23" w:hRule="atLeast"/>
        </w:trPr>
        <w:tc>
          <w:tcPr>
            <w:tcW w:w="8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4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ΜΕΛΕΤΕΣ  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√)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4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ΕΠΑΡΚΗΣ ΑΙΤΙΟΛΟΓΗΣ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.Π &amp; ΗΜΕΡ.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Α.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ΧΑΙΟΛΟΓΙΚΑ ΕΡΓΑ ΠΟΥ ΕΚΤΕΛΟΥΝΤΑΙ ΔΙ΄ ΑΥΤΕΠΙΣΤΑΣΙΑ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ΕΛΕΤΗ ΑΡΧΑΙΟΛΟΓΙΚΟΥ ΕΡΓΟΥ ΔΙ΄ ΑΥΤΕΠΙΣΤΑΣΙΑ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ΚΑΤΑ ΤΗΝ ΕΝΝΟΙΑ ΤΟΥ Ν1958/1991 ΑΡΘΡΟ 81 -  ΣΥΜΦΩΝΑ ΜΕ ΤΙΣ ΕΓΚΕΚΡΙΜΕΝΕΣ ΑΠΟ ΤΟ ΚΑΣ ΠΡΟΔΙΑΓΡΑΦΕ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ΣΔΙΟΡΙΣΜΟΣ ΦΥΣΙΚΟΥ ΑΝΤΙΚΕΙΜΕΝΟΥ ΤΟΥ ΕΡΓΟΥ- ΧΡΟΝΟΔΙΑΓΡΑΜΜΑ-ΠΡΟΥΠΟΛΟΓΙΣΜΟΣ- ΔΕΙΚΤΕΣ ΠΑΡΑΚΟΛΟΥΘΗΣΗ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ΙΤΙΟΛΟΓΗΣΗ ΠΡΟΥΠΟΛΟΓΙΣΜΟ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ΑΥ ΦΑ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ΧΕΔΙΟ ΔΙΑΧΕΙΡΙΣΗΣ ΚΙΝΔΥΝΩΝ (ΑΝ ΑΠΑΙΤΕΙΤΑ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ΠΟΦΑΣΗ ΕΚΤΕΛΕΣΗΣ ΕΡΓΟΥ ΔΙΑ ΑΥΤΕΠΙΣΤΑΣΙΑΣ Ή ΣΧΕΔΙΟ ΑΠΟΦΑΣΗΣ ΕΚΤΕΛΕΣΗΣ ΕΡΓΟΥ ΔΙ΄ ΑΥΤΕΠΙΣΤΑΣΙΑΣ ΣΥΝΗΜΜΕΝΟ ΣΕ ΔΙΑΒΙΒΑΣΤΙΚΟ ΤΗΣ ΑΡΜΟΔΙΑΣ ΥΠΗΡΕΣΙΑ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highlight w:val="yellow"/>
              </w:rPr>
              <w:t>Β.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  <w:highlight w:val="yellow"/>
              </w:rPr>
              <w:t>ΠΡΟΜΗΘΕΙΕ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  <w:highlight w:val="yellow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  <w:highlight w:val="yellow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ΚΗΡΥΞΗ (ΜΕ ΠΕΡΙΓΡΑΦΗ, ΣΥΓΓΡΑΦΗ ΥΠΟΧΡΕΩΣΕΩΝ, ΟΡΟΥΣ ΔΙΕΝΕΡΓΕΙΑΣ ΔΙΑΓΩΝΙΣΜΟΥ, ΜΕΘΟΔΟ ΑΞΙΟΛΟΓΗΣΗΣ ΠΡΟΣΦΟΡΩΝ, ΚΡΙΤΗΡΙΑ ΑΞΙΟΛΟΓΗΣΗ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ΧΝΙΚΕΣ ΠΡΟΔΙΑΓΡΑΦΕ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ΫΠΟΛΟΓΙΣΜΟΣ ΚΑΙ ΤΕΚΜΗΡΙΩΣΗ ΤΟ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ΛΛΕΣ ΚΑΤΑ ΠΕΡΙΠΤΩΣΗ ΑΠΑΙΤΟΥΜΕΝΕΣ ΕΓΚΡΙΣΕΙΣ / ΑΔΕΙΟΔΟΤΗΣΕΙ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" w:hAnsi="Arial" w:cs="Arial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00:00Z</dcterms:created>
  <dc:creator>ΕΔΑ ΠΚΜ</dc:creator>
  <dc:description/>
  <cp:keywords/>
  <dc:language>en-US</dc:language>
  <cp:lastModifiedBy>ΚΑΤΗΦΟΡΗ ΓΛΥΚΕΡΙΑ</cp:lastModifiedBy>
  <cp:lastPrinted>2015-06-04T16:32:00Z</cp:lastPrinted>
  <dcterms:modified xsi:type="dcterms:W3CDTF">2023-05-10T10:18:00Z</dcterms:modified>
  <cp:revision>26</cp:revision>
  <dc:subject/>
  <dc:title>Πίνακας Δ1</dc:title>
</cp:coreProperties>
</file>